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2144442651"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328722935"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947113407"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